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U POPUNJAVA PONUĐAČ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Nabavka tehničke oprem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Referentni broj:  RORS26/Opština Kladovo/70869/25.05.2017-TD05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/>
        <w:t xml:space="preserve">Podneto od stran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je ponuđena oprema u ovom tenderu u skladu sa specifikacijama traženim od strane naručioca. Detaljan opis ponuđene opreme od  strane nas 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3.3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992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4.14 PRAG Priručnika 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nemamo sukob interesa ili bilo kakvu sličnu vezu s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Naručiocem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I FINANSIJS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u u obavezi da obezbede tehničku ponudu na osnovu zahteva koje je postavio naručilac u Delu A: Informacije za podnosioca ponude, Tačka 2: Tehničke informacije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oj opremi, uključujući detaljniji opis tehničkih karakteristika opreme i/ili marku oprem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41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914"/>
        <w:gridCol w:w="1650"/>
        <w:gridCol w:w="3685"/>
        <w:gridCol w:w="2260"/>
      </w:tblGrid>
      <w:tr>
        <w:trPr>
          <w:trHeight w:val="1039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Br.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Broj stavki</w:t>
            </w:r>
          </w:p>
        </w:tc>
        <w:tc>
          <w:tcPr>
            <w:tcW w:w="165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Naziv stavke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Tehnička ponud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stavke ponuđene od strane ponuđača, zasnovane na zahtevima naručioca u Delu A, tačka 2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Cena po jedinici</w:t>
            </w:r>
          </w:p>
        </w:tc>
      </w:tr>
      <w:tr>
        <w:trPr>
          <w:trHeight w:val="267" w:hRule="atLeast"/>
        </w:trPr>
        <w:tc>
          <w:tcPr>
            <w:tcW w:w="7155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Oprema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01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1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5</w:t>
            </w:r>
          </w:p>
        </w:tc>
        <w:tc>
          <w:tcPr>
            <w:tcW w:w="165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right="-87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Produžni električni kabl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2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20</w:t>
            </w:r>
          </w:p>
        </w:tc>
        <w:tc>
          <w:tcPr>
            <w:tcW w:w="165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USB fleš memorije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ind w:left="176" w:hanging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GB"/>
              </w:rPr>
              <w:t xml:space="preserve">  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3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165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Video camera (camcoder) sa torbom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ind w:left="176" w:hanging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4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165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Tronožaca za postavljanje video  kamere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ind w:left="176" w:hanging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GB"/>
              </w:rPr>
              <w:t xml:space="preserve">  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5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2</w:t>
            </w:r>
          </w:p>
        </w:tc>
        <w:tc>
          <w:tcPr>
            <w:tcW w:w="165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Foto aparat sa torbom, memorijskom karticom, čitačem kartica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ind w:left="176" w:hanging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6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165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Dron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ind w:left="176" w:hanging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GB"/>
              </w:rPr>
              <w:t xml:space="preserve">  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7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165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Dodatna oprema za dron (set)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ind w:left="176" w:hanging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8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3</w:t>
            </w:r>
          </w:p>
        </w:tc>
        <w:tc>
          <w:tcPr>
            <w:tcW w:w="165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Laptop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ind w:left="176" w:hanging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GB"/>
              </w:rPr>
              <w:t xml:space="preserve">  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9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3</w:t>
            </w:r>
          </w:p>
        </w:tc>
        <w:tc>
          <w:tcPr>
            <w:tcW w:w="165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Dodatna oprema za laptop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ind w:left="176" w:hanging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10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165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Multifunkcionalni štampač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ind w:left="176" w:hanging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GB"/>
              </w:rPr>
              <w:t xml:space="preserve">  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11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2</w:t>
            </w:r>
          </w:p>
        </w:tc>
        <w:tc>
          <w:tcPr>
            <w:tcW w:w="165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Recorder audio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ind w:left="176" w:hanging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12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2</w:t>
            </w:r>
          </w:p>
        </w:tc>
        <w:tc>
          <w:tcPr>
            <w:tcW w:w="165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Memorijska kartica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ind w:left="176" w:hanging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GB"/>
              </w:rPr>
              <w:t xml:space="preserve">  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13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165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Projektor sa platnom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ind w:left="176" w:hanging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en-GB"/>
              </w:rPr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5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7155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Instaliranje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  <w:lang w:val="sr-Latn-RS"/>
              </w:rPr>
              <w:t>(*- koristite ovaj odeljak samo ukoliko je to potrebno)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573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2.1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165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7155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Ostalo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  <w:lang w:val="sr-Latn-RS"/>
              </w:rPr>
              <w:t>(*-koristite ovaj odeljak samo ukoliko je to potrebno)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87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3.1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en-GB"/>
              </w:rPr>
            </w:r>
          </w:p>
        </w:tc>
        <w:tc>
          <w:tcPr>
            <w:tcW w:w="165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riručnici za upotrebu</w:t>
            </w:r>
          </w:p>
          <w:p>
            <w:pPr>
              <w:pStyle w:val="ListParagraph"/>
              <w:spacing w:before="0" w:after="0"/>
              <w:ind w:left="176" w:hanging="0"/>
              <w:contextualSpacing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Komatibilnos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Obuka za korišćenj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Garancija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Ukupna cena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5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ena ukupna cena za opremu navedenu u prethodnoj tački je: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&lt;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XXX EUR/RSD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Napomena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Cena mora biti prikazana u iznosu koj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isključuj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e dažbine i poreze (npr. PDV i sve druge poreze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ena cena </w:t>
      </w: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uključuje isporuku i potrebnu istalaciju opisanih stavki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kao i pratećih troškova (npr. transport, logistika, materijalni troškovi) kada je to potrebn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2240" w:h="15840"/>
      <w:pgMar w:left="1440" w:right="1440" w:gutter="0" w:header="0" w:top="99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Page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1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of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3</w:t>
    </w:r>
    <w:r>
      <w:rPr>
        <w:b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Page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3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of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3</w:t>
    </w:r>
    <w:r>
      <w:rPr>
        <w:b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0:27:00Z</dcterms:created>
  <dc:creator>Aleksandar.Stefanovi</dc:creator>
  <dc:description/>
  <cp:keywords/>
  <dc:language>en-US</dc:language>
  <cp:lastModifiedBy>Korisnik</cp:lastModifiedBy>
  <dcterms:modified xsi:type="dcterms:W3CDTF">2017-11-20T12:57:00Z</dcterms:modified>
  <cp:revision>15</cp:revision>
  <dc:subject/>
  <dc:title/>
</cp:coreProperties>
</file>